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694"/>
        <w:gridCol w:w="2692"/>
        <w:gridCol w:w="2901"/>
        <w:gridCol w:w="2854"/>
      </w:tblGrid>
      <w:tr>
        <w:trPr>
          <w:trHeight w:val="35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Sco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vanced  (4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ficient (3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aring Proficiency (2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vice (1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6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strumental skills/ fingering/note reading</w:t>
            </w:r>
          </w:p>
          <w:tbl>
            <w:tblPr>
              <w:tblW w:w="239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5"/>
              <w:gridCol w:w="1195"/>
            </w:tblGrid>
            <w:tr>
              <w:trPr>
                <w:trHeight w:val="1246" w:hRule="atLeast"/>
              </w:trPr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our score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irector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ways instrument correctly with good posture, hand position. Assembles and disassembles instrument carefully, regular cleaning routine.  Always demonstrates “rest and playing positions” as directed.  Uses correct fingerings for all notes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sz w:val="20"/>
              </w:rPr>
            </w:pPr>
            <w:r>
              <w:rPr>
                <w:sz w:val="20"/>
              </w:rPr>
              <w:t>Demonstrates good posture and hand position w/occasional lapses. Assembles disassembles instrument carefully and has cleaning routine.  Demonstrates “rest and playing positions” as directed with some errors.  Uses correct fingerings w/ some error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s good posture, and hand position most of the time.  Assembles disassembles instrument cleans often.  Demonstrates  “rest and playing positions” when reminded.  Demonstrates correct fingerings for most notes w/ some errors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idence of some understanding of how to hold instrument, correct posture, hand position and does so when reminded.  Assembles/disassembles instrument carelessly and cleans sometimes.   Does not demonstrate proper use of “rest and playing positions.” Little evidence of correct fingering w/ many errors.</w:t>
            </w:r>
          </w:p>
        </w:tc>
      </w:tr>
      <w:tr>
        <w:trPr>
          <w:trHeight w:val="165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ne Production/ Tone quality/Blend</w:t>
            </w:r>
          </w:p>
          <w:tbl>
            <w:tblPr>
              <w:tblW w:w="23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1168"/>
            </w:tblGrid>
            <w:tr>
              <w:trPr>
                <w:trHeight w:val="854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our score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irector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es a clear, focused consistent tone in all registers. Forms correct embochure, hand position or grip.  Student is able to blend sound with your section and ensemble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ten produces a clear, focused consistent tone in all registers. Forms correct embochure, hand position or grip.  Student is able to blend sound with section and whole band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e is acceptable and blends with section and band but not consistent.  Shows evidence of proper posture, hand position, air support w/ some errors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udent cannot produce correct tone because of poor embochure, air support, posture, and (or) hand position, etc.   Student is unable to blend with section and band. </w:t>
            </w:r>
          </w:p>
        </w:tc>
      </w:tr>
      <w:tr>
        <w:trPr>
          <w:trHeight w:val="71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hythm &amp; Meter</w:t>
            </w:r>
          </w:p>
          <w:tbl>
            <w:tblPr>
              <w:tblW w:w="234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</w:tblGrid>
            <w:tr>
              <w:trPr>
                <w:trHeight w:val="684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our score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irector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eady pulse is always evident when playing in any tempo.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ady pulse is evident most of the time.  Demonstrates understanding of meter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ady pulse is evident at times.  Demonstrates some understanding of meter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eady pulse is evident but poorly controlled. Basic understanding of meter is  evident but weak. </w:t>
            </w:r>
          </w:p>
        </w:tc>
      </w:tr>
      <w:tr>
        <w:trPr>
          <w:trHeight w:val="197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ynamics/Symbols/Phrasin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tention to more than the stated dynamics/symbols and adjusts relative to the entire ensemble.  Phrases are flowing and have contour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terprets dynamic/symbols accurately and adjust relative to the section but sometimes not to the entire ensemble.  Phrase are flowing and have contour most of the time.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prets dynamics/symbols literally and sometimes adjusts to the section and ensemble. Attempts to play musical phrases but lines are often broken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mentary knowledge of dynamics/symbols.  Little attempt or understanding of how to play musical phrases.</w:t>
            </w:r>
          </w:p>
        </w:tc>
      </w:tr>
      <w:tr>
        <w:trPr>
          <w:trHeight w:val="197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ticipation in Class</w:t>
            </w:r>
          </w:p>
          <w:tbl>
            <w:tblPr>
              <w:tblW w:w="233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1169"/>
            </w:tblGrid>
            <w:tr>
              <w:trPr>
                <w:trHeight w:val="725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our score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irector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udent is always on time and prepared for rehearsal, focused on the rehearsal activities.  Plays only when asked to and is quiet when not playing.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is almost always on time and prepared for rehearsal, focused most of the time w/ occasional lapses of attention.  Plays when asked to, is quiet when not playing,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is most often on time and prepared for rehearsal and is often focused some w/ a few lapses of attention.  Student occasionally plays at inappropriate times and socializes sometimes when not playing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is often not ready to play when rehearsal begins, sometimes not prepared for rehearsal, and is not focused most of the time w/ many lapses of attention.  Ignores class rules and often socializes during class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ame_____________________               Average score______(divide total by 4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23:06:00Z</dcterms:created>
  <dc:creator>Joel Knadler</dc:creator>
  <dc:description/>
  <dc:language>en-US</dc:language>
  <cp:lastModifiedBy>Joel Knadler</cp:lastModifiedBy>
  <cp:lastPrinted>2003-10-30T16:00:00Z</cp:lastPrinted>
  <dcterms:modified xsi:type="dcterms:W3CDTF">2003-11-03T17:00:00Z</dcterms:modified>
  <cp:revision>4</cp:revision>
  <dc:subject/>
  <dc:title>Advanced</dc:title>
</cp:coreProperties>
</file>